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речень нормативны</w:t>
      </w:r>
      <w:r>
        <w:rPr>
          <w:rFonts w:cs="Times New Roman" w:ascii="Times New Roman" w:hAnsi="Times New Roman"/>
          <w:sz w:val="28"/>
          <w:szCs w:val="28"/>
          <w:lang w:val="ru-RU"/>
        </w:rPr>
        <w:t>х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авовых актов, принятия, изменения, отмены которых потребует принятие Постановления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Абашево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го района Хворостянский Самарской «О внесении изменений в порядок и условия предост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аренду имуществ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Абаше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района Хворостянский Самарской области»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постановлени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Абаше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района Хворостянский Самарской №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019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«Об утверждении порядка и условий предоставления в аренду имущества, находящегося в муниципальной собственности </w:t>
      </w: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Абашев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муниципального района Хворостянский Самарской области»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рядок и условия предоставления в аренду имущества, находящегося в муниципальной собственности сельского поселения Абашево муниципального района Хворостянский Самарской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а сельского поселения </w:t>
      </w:r>
    </w:p>
    <w:p>
      <w:pPr>
        <w:pStyle w:val="Normal"/>
        <w:tabs>
          <w:tab w:val="clear" w:pos="708"/>
          <w:tab w:val="left" w:pos="6637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башево</w:t>
        <w:tab/>
        <w:t>Г.А. Шабав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01T07:59:00Z</dcterms:created>
  <dc:creator>info@v-adm.ru</dc:creator>
  <dc:description/>
  <cp:keywords/>
  <dc:language>en-US</dc:language>
  <cp:lastModifiedBy>ab</cp:lastModifiedBy>
  <dcterms:modified xsi:type="dcterms:W3CDTF">2020-11-24T11:36:00Z</dcterms:modified>
  <cp:revision>7</cp:revision>
  <dc:subject/>
  <dc:title>Перечень нормативных правовых актов, принятия, изменения, отмены которых потребует принятие Постановления Администрации муниципального района Большечерниговский «Об утверждении порядка предоставления в 2017 – 2019 годах субсидий сельскохозяйственным то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4975</vt:lpwstr>
  </property>
</Properties>
</file>